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1" w:type="dxa"/>
        <w:jc w:val="left"/>
        <w:tblInd w:w="22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1"/>
        <w:gridCol w:w="1920"/>
        <w:gridCol w:w="3840"/>
      </w:tblGrid>
      <w:tr>
        <w:trPr>
          <w:trHeight w:val="1778" w:hRule="exac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ONE EUROPE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P.O COOPERAZIONE TRANSFRONTALI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2007-20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spacing w:val="200"/>
              </w:rPr>
            </w:pPr>
            <w:r>
              <w:rPr>
                <w:rFonts w:cs="Calibri" w:ascii="Calibri" w:hAnsi="Calibri"/>
                <w:shd w:fill="FFFF00" w:val="clear"/>
              </w:rPr>
              <w:drawing>
                <wp:inline distT="0" distB="0" distL="0" distR="0">
                  <wp:extent cx="1186180" cy="803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18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ITAL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SVIZZ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361" w:type="dxa"/>
        <w:jc w:val="left"/>
        <w:tblInd w:w="22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1"/>
        <w:gridCol w:w="4887"/>
        <w:gridCol w:w="2433"/>
      </w:tblGrid>
      <w:tr>
        <w:trPr>
          <w:trHeight w:val="1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ITALI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SVIZZERA</w:t>
            </w:r>
          </w:p>
        </w:tc>
      </w:tr>
      <w:tr>
        <w:trPr>
          <w:trHeight w:val="820" w:hRule="atLeast"/>
          <w:cantSplit w:val="true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bookmarkStart w:id="0" w:name="_1140523464"/>
            <w:bookmarkStart w:id="1" w:name="_1060087988"/>
            <w:bookmarkStart w:id="2" w:name="_1060086182"/>
            <w:bookmarkStart w:id="3" w:name="_1060086063"/>
            <w:bookmarkStart w:id="4" w:name="_1060085978"/>
            <w:bookmarkStart w:id="5" w:name="_1060085958"/>
            <w:bookmarkStart w:id="6" w:name="_1060085942"/>
            <w:bookmarkStart w:id="7" w:name="_1060085559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rFonts w:cs="Calibri" w:ascii="Calibri" w:hAnsi="Calibri"/>
              </w:rPr>
              <w:object w:dxaOrig="1771" w:dyaOrig="97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0.2pt;height:32.9pt" stroked="t" strokecolor="#000000" strokeweight="0pt" filled="f" o:ole="">
                  <v:stroke linestyle="Single" dashstyle="Solid"/>
                  <v:imagedata r:id="rId4" o:title=""/>
                </v:shape>
                <o:OLEObject Type="Embed" ProgID="" ShapeID="ole_rId3" DrawAspect="Content" ObjectID="_1253541906" r:id="rId3"/>
              </w:object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r>
              <w:rPr>
                <w:rFonts w:cs="Calibri" w:ascii="Calibri" w:hAnsi="Calibri"/>
                <w:b/>
                <w:i/>
                <w:smallCaps/>
                <w:sz w:val="32"/>
              </w:rPr>
              <w:t>Scheda di monitoraggio fisico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639445" cy="4025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9" t="-257" r="-449" b="-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4025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Tabella 1 - Box identificazione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  <w:gridCol w:w="2520"/>
        <w:gridCol w:w="21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Nome ed ID del progetto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</w:rPr>
              <w:t>Data di compilazione della sched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isur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Semestre di </w:t>
            </w:r>
            <w:commentRangeStart w:id="0"/>
            <w:r>
              <w:rPr>
                <w:rFonts w:cs="Calibri" w:ascii="Calibri" w:hAnsi="Calibri"/>
                <w:b/>
              </w:rPr>
              <w:t>riferimento</w:t>
            </w:r>
            <w:commentRangeEnd w:id="0"/>
            <w:r>
              <w:commentReference w:id="0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apofil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Tabella 2 – Stato di avanzamento attività e prodotti del progetto complessivo (IT+CH)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7"/>
        <w:gridCol w:w="704"/>
        <w:gridCol w:w="926"/>
      </w:tblGrid>
      <w:tr>
        <w:trPr/>
        <w:tc>
          <w:tcPr>
            <w:tcW w:w="1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Qualcuna delle attività del progetto e/o dei relativi prodotti presenta un ritardo rispetto alla tempistica prevista inizialmente?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Se la risposta è SI quantificare in riferimento alle attività/prodotti in ritardo: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Quantificazione ritardo attività e prodotti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2231"/>
        <w:gridCol w:w="1743"/>
        <w:gridCol w:w="1628"/>
        <w:gridCol w:w="1761"/>
        <w:gridCol w:w="4920"/>
      </w:tblGrid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scrizione attività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artner incaricato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dotto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ipologia di ritardo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Quantificazione ritardo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te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1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2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3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4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(5)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(6)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Attività 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…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Attività n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odalità di compilazione della tabella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i/>
          <w:sz w:val="20"/>
          <w:szCs w:val="20"/>
        </w:rPr>
        <w:t>Colonne 1, 2, 3: Fare riferimento alla sezione I) “Azioni previste”della scheda progetto ……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Colonna 4: indicare una delle tipologie di ritardo riportate nella tabella seguente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3"/>
        <w:gridCol w:w="11933"/>
      </w:tblGrid>
      <w:tr>
        <w:trPr>
          <w:trHeight w:val="270" w:hRule="atLeast"/>
        </w:trPr>
        <w:tc>
          <w:tcPr>
            <w:tcW w:w="2353" w:type="dxa"/>
            <w:tcBorders>
              <w:bottom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ipologia-Parole chiave</w:t>
            </w:r>
          </w:p>
        </w:tc>
        <w:tc>
          <w:tcPr>
            <w:tcW w:w="11933" w:type="dxa"/>
            <w:tcBorders>
              <w:bottom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escrizione</w:t>
            </w:r>
          </w:p>
        </w:tc>
      </w:tr>
      <w:tr>
        <w:trPr>
          <w:trHeight w:val="174" w:hRule="atLeast"/>
        </w:trPr>
        <w:tc>
          <w:tcPr>
            <w:tcW w:w="2353" w:type="dxa"/>
            <w:tcBorders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irma convenzione</w:t>
            </w:r>
          </w:p>
        </w:tc>
        <w:tc>
          <w:tcPr>
            <w:tcW w:w="11933" w:type="dxa"/>
            <w:tcBorders>
              <w:left w:val="single" w:sz="12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atiche legate alla firma delle convenzioni</w:t>
            </w:r>
          </w:p>
        </w:tc>
      </w:tr>
      <w:tr>
        <w:trPr>
          <w:trHeight w:val="525" w:hRule="atLeast"/>
        </w:trPr>
        <w:tc>
          <w:tcPr>
            <w:tcW w:w="23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ttività - amministrazione</w:t>
            </w:r>
          </w:p>
        </w:tc>
        <w:tc>
          <w:tcPr>
            <w:tcW w:w="1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vvio e gestione delle attività: procedure appalti,  permessi richiesti a soggetti terzi, relazioni tra partner, gestione contratti, procedure amministrative interne alla rete dei partner,  etc</w:t>
            </w:r>
          </w:p>
        </w:tc>
      </w:tr>
      <w:tr>
        <w:trPr>
          <w:trHeight w:val="255" w:hRule="atLeast"/>
        </w:trPr>
        <w:tc>
          <w:tcPr>
            <w:tcW w:w="23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ttività - realizzazione</w:t>
            </w:r>
          </w:p>
        </w:tc>
        <w:tc>
          <w:tcPr>
            <w:tcW w:w="1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ealizzazione delle attività e prodotti: coordinamento interno gruppo di lavoro, aspetti tecnici, cronogrammi, etc</w:t>
            </w:r>
          </w:p>
        </w:tc>
      </w:tr>
      <w:tr>
        <w:trPr>
          <w:trHeight w:val="255" w:hRule="atLeast"/>
        </w:trPr>
        <w:tc>
          <w:tcPr>
            <w:tcW w:w="23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spetti finanziari</w:t>
            </w:r>
          </w:p>
        </w:tc>
        <w:tc>
          <w:tcPr>
            <w:tcW w:w="1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cconti, fatture, pagamenti, certificazione, etc</w:t>
            </w:r>
          </w:p>
        </w:tc>
      </w:tr>
      <w:tr>
        <w:trPr>
          <w:trHeight w:val="255" w:hRule="atLeast"/>
        </w:trPr>
        <w:tc>
          <w:tcPr>
            <w:tcW w:w="2353" w:type="dxa"/>
            <w:tcBorders>
              <w:top w:val="single" w:sz="4" w:space="0" w:color="000000"/>
              <w:bottom w:val="doub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venti esterni</w:t>
            </w:r>
          </w:p>
        </w:tc>
        <w:tc>
          <w:tcPr>
            <w:tcW w:w="11933" w:type="dxa"/>
            <w:tcBorders>
              <w:left w:val="single" w:sz="12" w:space="0" w:color="000000"/>
              <w:bottom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venti esterni al progetto che ne condizionano la realizzazione: eventi naturali, elezioni, …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i/>
          <w:sz w:val="20"/>
          <w:szCs w:val="20"/>
        </w:rPr>
        <w:t>Colonna 5: Fare riferimento, ove possibile, alla tempistica indicata all’Allegato 1 “Descrizione tecnica di dettaglio delle azioni previste dal progetto” della scheda progetto; il ritardo andrà quantificato in numero di mesi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i/>
          <w:sz w:val="20"/>
          <w:szCs w:val="20"/>
        </w:rPr>
        <w:t xml:space="preserve">Colonna 6: Indicare sinteticamente le principali difficoltà che giustificano il ritardo riscontrato 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2"/>
      </w:tblGrid>
      <w:tr>
        <w:trPr/>
        <w:tc>
          <w:tcPr>
            <w:tcW w:w="1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vere brevemente le principali attività realizzate sul progetto e gli obiettivi conseguit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Tabella 4 – Quantificazione degli indicatori di risultato del progetto complessivo (IT+CH)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0"/>
          <w:szCs w:val="20"/>
        </w:rPr>
        <w:t xml:space="preserve">Oltre agli indicatori previsti nel Vademecum per la misura a valere sulla quale risulta finanziato il progetto - riportati anche in allegato con alcune note per la rilevazione -- è’ possibile inserire da parte del beneficiario ulteriori tipologie di indicatori (anche rispetto a quelli indicati nella scheda progetto). Le modalità di utilizzo e di calcolo di ogni eventuale indicatore aggiuntivo andranno appropriatamente giustificate/precisate. 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75"/>
        <w:gridCol w:w="1418"/>
        <w:gridCol w:w="1276"/>
        <w:gridCol w:w="1417"/>
        <w:gridCol w:w="680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Indicatore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nità di misu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alore di parten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alore attes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alore corrente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t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5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6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Indicatore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Indicatore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Indicatore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Indicatore 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odalità di compilazione della tabella: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i/>
          <w:sz w:val="20"/>
          <w:szCs w:val="20"/>
        </w:rPr>
        <w:t>Colonna 1: Inserire il nome dell’indicatore (così come riportato nella scheda progetto)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Colonna 2: Precisare l’unità di misura (così come riportata nella scheda progetto e nell’allegato che segue). Nel caso di indicatori espressi in forma percentuale, il beneficiario dovrà indicare il solo numeratore.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i/>
          <w:sz w:val="20"/>
          <w:szCs w:val="20"/>
        </w:rPr>
        <w:t>Colonna 3: i valori di partenza sono da indicarsi per i soli progetti di completamento e di ampliamento  dell’esistente (nel caso di progetti nuovi o di progetti per cui le attività realizzate sono nuove il valore per default è “0”), il dato dovrà essere pertanto fornito ove il valore dell’indicatore è comprensivo di risultati già esistenti/pregressi indipendenti dal progetto/contributo concesso. In particolare, il valore di partenza è richiesto per i progett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exact" w:line="320"/>
        <w:ind w:left="72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ella misura 2.1 in relazione all’indicatore “Fruitori dei pacchetti turistici”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exact" w:line="320"/>
        <w:ind w:left="72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ella misura 3.1 in relazione all’indicatore “Partecipanti agli eventi culturali”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exact" w:line="320"/>
        <w:ind w:left="72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ella misura 3.3 in relazione all’indicatore “Lavoratori che accedono ai servizi creati per l'integrazione del mercato del lavoro”.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Colonna 4: Inserire il valore atteso (cosi come riportato nella scheda progetto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i/>
          <w:sz w:val="20"/>
          <w:szCs w:val="20"/>
        </w:rPr>
        <w:t>Colonna 5: Precisare il valore dell’indicatore alla data di termine del semestre di riferimento ( valore cumulato dall’inizio progetto)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Colonna 6: eventuali note metodologiche relative alla quantificazione dell’indicatore. Le note andranno obbligatoriamente compilate nel caso degli indicatori “Diminuzione dei tempi di percorrenza”e “Riduzione dei gas serra”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sectPr>
          <w:footerReference w:type="default" r:id="rId6"/>
          <w:type w:val="nextPage"/>
          <w:pgSz w:orient="landscape" w:w="16838" w:h="11906"/>
          <w:pgMar w:left="1134" w:right="1418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llegato “Indicatori di risultato”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3174"/>
        <w:gridCol w:w="894"/>
        <w:gridCol w:w="9726"/>
      </w:tblGrid>
      <w:tr>
        <w:trPr>
          <w:trHeight w:val="525" w:hRule="atLeast"/>
        </w:trPr>
        <w:tc>
          <w:tcPr>
            <w:tcW w:w="492" w:type="dxa"/>
            <w:tcBorders>
              <w:bottom w:val="doub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Mis</w:t>
            </w:r>
          </w:p>
        </w:tc>
        <w:tc>
          <w:tcPr>
            <w:tcW w:w="3174" w:type="dxa"/>
            <w:tcBorders>
              <w:bottom w:val="doub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Indicatore</w:t>
            </w:r>
          </w:p>
        </w:tc>
        <w:tc>
          <w:tcPr>
            <w:tcW w:w="894" w:type="dxa"/>
            <w:tcBorders>
              <w:bottom w:val="doub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Unità di misura</w:t>
            </w:r>
          </w:p>
        </w:tc>
        <w:tc>
          <w:tcPr>
            <w:tcW w:w="9726" w:type="dxa"/>
            <w:tcBorders>
              <w:bottom w:val="doub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Indicazioni per la rilevazione</w:t>
            </w:r>
          </w:p>
        </w:tc>
      </w:tr>
      <w:tr>
        <w:trPr>
          <w:trHeight w:val="270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1</w:t>
            </w:r>
          </w:p>
        </w:tc>
        <w:tc>
          <w:tcPr>
            <w:tcW w:w="3174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omuni interessati dagli interventi di messa in sicurezza su comuni totali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726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Si chiede di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indicare il solo numeratore dell’indicatore, ossia il numero dei Comuni interessati dagli interventi di messa in sicurezza</w:t>
            </w:r>
            <w:r>
              <w:rPr>
                <w:rFonts w:cs="Arial" w:ascii="Calibri" w:hAnsi="Calibri"/>
                <w:sz w:val="20"/>
                <w:szCs w:val="20"/>
              </w:rPr>
              <w:t>. Il valore percentuale verrà calcolato direttamente dal Segretariato Tecnico Congiunto</w:t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1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ispositivi di allarme ed intervento comune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1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polazione adulta raggiunta dalle operazioni di informazione e sensibilizzazione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i chiede di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indicare il solo numeratore dell’indicatore, ossia il numero di cittadini raggiunti dalle operazioni di infromazine e sensibilizzazione</w:t>
            </w:r>
            <w:r>
              <w:rPr>
                <w:rFonts w:cs="Arial" w:ascii="Calibri" w:hAnsi="Calibri"/>
                <w:sz w:val="20"/>
                <w:szCs w:val="20"/>
              </w:rPr>
              <w:t>. Il valore percentuale verrà calcolato direttamente dal Segretariato Tecnico Congiunto</w:t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1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peratori coinvolti nell'attività di formazione e degli scambi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1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istemi di monitoraggio e previsione dei rischi naturali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2</w:t>
            </w:r>
          </w:p>
        </w:tc>
        <w:tc>
          <w:tcPr>
            <w:tcW w:w="31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apacità addizionale di produzione di energia rinnovabile</w:t>
            </w:r>
          </w:p>
        </w:tc>
        <w:tc>
          <w:tcPr>
            <w:tcW w:w="8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MW</w:t>
            </w:r>
          </w:p>
        </w:tc>
        <w:tc>
          <w:tcPr>
            <w:tcW w:w="97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2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omuni interessati dai progetti di pianificazione congiunta su comuni totali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i chiede di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indicare il solo numeratore dell’indicatore, ossia il numero dei Comuni interessati dai progetti di pianificazione congiunta</w:t>
            </w:r>
            <w:r>
              <w:rPr>
                <w:rFonts w:cs="Arial" w:ascii="Calibri" w:hAnsi="Calibri"/>
                <w:sz w:val="20"/>
                <w:szCs w:val="20"/>
              </w:rPr>
              <w:t>. Il valore percentuale verrà calcolato direttamente dal Segretariato Tecnico Congiunto</w:t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2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iduzione dei gas serra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tCO2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i chiede di esplicitare le modalità utilizzate per il calcolo dell’indicatore</w:t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2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terventi in aree ad "alta valenza naturalistica" (parchi; aree protette; siti Natura 2000)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3</w:t>
            </w:r>
          </w:p>
        </w:tc>
        <w:tc>
          <w:tcPr>
            <w:tcW w:w="31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rese che cooperano grazie agli aiuti del Programma</w:t>
            </w:r>
          </w:p>
        </w:tc>
        <w:tc>
          <w:tcPr>
            <w:tcW w:w="8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3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rese certificate che cooperano grazie agli aiuti del Programma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1</w:t>
            </w:r>
          </w:p>
        </w:tc>
        <w:tc>
          <w:tcPr>
            <w:tcW w:w="3174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acchetti turistici tematici creati</w:t>
            </w:r>
          </w:p>
        </w:tc>
        <w:tc>
          <w:tcPr>
            <w:tcW w:w="894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Per pacchetto turistico si fa riferimento alla presente definizione (Art. 84 del codice di consumo, D.lgs 206/2005):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1. I pacchetti turistici hanno ad oggetto i viaggi, le vacanze ed i circuiti tutto compreso, risultanti dalla prefissata combinazione di almeno due degli elementi di seguito indicati, venduti od offerti in vendita ad un prezzo forfetario, e di durata superiore alle ventiquattro ore ovvero comprendente almeno una notte: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a) trasporto;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b) alloggio;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c) servizi turistici non accessori al trasporto o all'alloggio di cui all'articolo 86, lettere i) (</w:t>
            </w:r>
            <w:r>
              <w:rPr>
                <w:rFonts w:cs="Calibri" w:ascii="Calibri" w:hAnsi="Calibri"/>
                <w:i/>
                <w:color w:val="FF0000"/>
                <w:sz w:val="20"/>
                <w:szCs w:val="20"/>
              </w:rPr>
              <w:t>itinerario, visite, escursioni o altri servizi inclusi nel pacchetto turistico, ivi compresa la presenza di accompagnatori e guide turistiche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) e o) , che costituiscano parte significativa del pacchetto turistico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2. La fatturazione separata degli elementi di uno stesso pacchetto turistico non sottrae l'organizzatore o il venditore agli obblighi del presente capo.</w:t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1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Fruitori dei pacchetti turistici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In questo caso i fruitori dei pacchetti turistici sono i acquirenti dei servizi di cui sopra.</w:t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1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trutture che adottano sistemi di gestione certificata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1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omuni interessati dai pacchetti turistici su comuni totali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7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i chiede di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indicare il solo numeratore dell’indicatore, ossia il numero dei Comuni interessati dai pacchetti turistici</w:t>
            </w:r>
            <w:r>
              <w:rPr>
                <w:rFonts w:cs="Arial" w:ascii="Calibri" w:hAnsi="Calibri"/>
                <w:sz w:val="20"/>
                <w:szCs w:val="20"/>
              </w:rPr>
              <w:t>. Il valore percentuale verrà calcolato direttamente dal Segretariato Tecnico Congiunto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2</w:t>
            </w:r>
          </w:p>
        </w:tc>
        <w:tc>
          <w:tcPr>
            <w:tcW w:w="31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rese che cooperano grazie agli aiuti del Programma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2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rese che cooperano grazie agli aiuti del Programma (di cui imprese che adottano eco-innovazioni)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2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entri di ricerca e/o Università che cooperano con le imprese grazie agli aiuti del Programma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3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tenti dei servizi di trasporto transfrontalieri istituiti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°/ann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3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iminuzione dei tempi di percorrenza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i chiede di esplicitare le modalità utilizzate per il calcolo dell’indicatore</w:t>
            </w:r>
          </w:p>
        </w:tc>
      </w:tr>
      <w:tr>
        <w:trPr>
          <w:trHeight w:val="315" w:hRule="atLeast"/>
        </w:trPr>
        <w:tc>
          <w:tcPr>
            <w:tcW w:w="49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3</w:t>
            </w:r>
          </w:p>
        </w:tc>
        <w:tc>
          <w:tcPr>
            <w:tcW w:w="317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cremento degli utenti dei servizi di trasporto transfrontalieri riorganizzati</w:t>
            </w:r>
          </w:p>
        </w:tc>
        <w:tc>
          <w:tcPr>
            <w:tcW w:w="89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72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1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artecipanti agli eventi culturali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1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peratori e istituzioni culturali che cooperano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1</w:t>
            </w:r>
          </w:p>
        </w:tc>
        <w:tc>
          <w:tcPr>
            <w:tcW w:w="317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terventi in aree ad alta valenza paesaggistica e storico culturale</w:t>
            </w:r>
          </w:p>
        </w:tc>
        <w:tc>
          <w:tcPr>
            <w:tcW w:w="89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2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cremento degli accessi ai servizi telematici creati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2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cremento degli accessi ai servizi telematici creati (di cui accessi della popolazione delle aree marginali)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2</w:t>
            </w:r>
          </w:p>
        </w:tc>
        <w:tc>
          <w:tcPr>
            <w:tcW w:w="317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polazione interessata da iniziative di alfabetizzazione</w:t>
            </w:r>
          </w:p>
        </w:tc>
        <w:tc>
          <w:tcPr>
            <w:tcW w:w="89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3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cuole coinvolte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3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tudenti coinvolti negli scambi tra scuole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3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oggetti partecipanti ai percorsi formativi transfrontalieri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3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oggetti partecipanti ai percorsi formativi transfrontalieri (donne)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ono da considerarsi delle specifiche dell’Indicatore principale, ossia non possono essere maggiori di quest’ultimo  </w:t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3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oggetti partecipanti ai percorsi formativi transfrontalieri (immigrati)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ono da considerarsi delle specifiche dell’Indicatore principale, ossia non possono essere maggiori di quest’ultimo  </w:t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3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oggetti partecipanti ai percorsi formativi transfrontalieri (disabili)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ono da considerarsi delle specifiche dell’indicatore principale, ossia non possono essere maggiori di quest’ultimo  </w:t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3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rese che accedono ai servizi creati per l'integrazione del mercato del lavoro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3</w:t>
            </w:r>
          </w:p>
        </w:tc>
        <w:tc>
          <w:tcPr>
            <w:tcW w:w="317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avoratori che accedono ai servizi creati per l'integrazione del mercato del lavoro</w:t>
            </w:r>
          </w:p>
        </w:tc>
        <w:tc>
          <w:tcPr>
            <w:tcW w:w="89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4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oggetti che consolidano precedenti rapporti di collaborazione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4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di utenti di progetti di cooperazione socio-sanitaria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4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di utenti di progetti di cooperazione socio-sanitaria (minori)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ono da considerarsi delle specifiche dell’indicatore principale, ossia non possono essere maggiori di quest’ultimo  </w:t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4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di utenti di progetti di cooperazione socio-sanitaria (donne)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ono da considerarsi delle specifiche del’indicatore principale, ossia non possono essere maggiori di quest’ultimo  </w:t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4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di utenti di progetti di cooperazione socio-sanitaria (immigrati)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ono da considerarsi delle specifiche dell’indicatore principale, ossia non possono essere maggiori di quest’ultimo  </w:t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4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di utenti di progetti di cooperazione socio-sanitaria (disabili)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ono da considerarsi delle specifiche dell’indicatore principale, ossia non possono essere maggiori di quest’ultimo 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7"/>
      <w:type w:val="nextPage"/>
      <w:pgSz w:orient="landscape" w:w="16838" w:h="11906"/>
      <w:pgMar w:left="1134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erena Pelagallo" w:date="2010-04-21T10:46:00Z" w:initials="S 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i suggerisce di automatizzarlo nel SI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Verdana" w:hAnsi="Verdana" w:cs="Verdana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aps/>
      <w:kern w:val="2"/>
      <w:sz w:val="28"/>
      <w:szCs w:val="32"/>
    </w:rPr>
  </w:style>
  <w:style w:type="character" w:styleId="WW8Num1z0">
    <w:name w:val="WW8Num1z0"/>
    <w:qFormat/>
    <w:rPr>
      <w:rFonts w:ascii="Symbol" w:hAnsi="Symbol" w:cs="Symbol"/>
      <w:color w:val="2B6991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8:58:00Z</dcterms:created>
  <dc:creator>bona</dc:creator>
  <dc:description/>
  <dc:language>en-US</dc:language>
  <cp:lastModifiedBy>Marziali Valeria</cp:lastModifiedBy>
  <dcterms:modified xsi:type="dcterms:W3CDTF">2011-01-20T08:58:00Z</dcterms:modified>
  <cp:revision>2</cp:revision>
  <dc:subject/>
  <dc:title>UNIONE EUROPEA</dc:title>
</cp:coreProperties>
</file>